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11593972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652053386"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726770464"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71870024"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2368631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